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</w:rPr>
        <w:t>Skladby konstrukcí - ÚVOD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podlahy - Všeobecné  zÁsady:</w:t>
      </w:r>
    </w:p>
    <w:p>
      <w:pPr>
        <w:pStyle w:val="Normal"/>
        <w:rPr>
          <w:caps/>
        </w:rPr>
      </w:pPr>
      <w:r>
        <w:rPr>
          <w:caps/>
        </w:rPr>
        <w:t>PŘED PROVÁDĚNÍM PODLAH JE NUTNÉ OVĚŘIT V PROJEKTECH PROFESÍ, ZDA V NICH NEVEDOU INSTALACE (ÚT, ELEKTRO, TOPENÍ ..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při provádění podlahových konstrukcí budou dodrženy veškeré ustanovení  ČSN  -  Podlahy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 xml:space="preserve">VEŠKERÉ lité </w:t>
      </w:r>
      <w:r>
        <w:rPr>
          <w:b/>
          <w:caps/>
        </w:rPr>
        <w:t xml:space="preserve">potěry </w:t>
      </w:r>
      <w:r>
        <w:rPr>
          <w:caps/>
        </w:rPr>
        <w:t>BUDOU PROVÁDĚNY cementové, F5. BUDOU ODDĚLENY OD kročejové IZOLACE PE FÓLIÍ TL. 0,2 MM, POLOŽENOU NA SUCHO S PŘELEPENÝMI SPOJI S PŘESAHEM 100 MM. PŘED PROVÁDĚNÍM potěrů MUSÍ BÝT KOLEM STĚN POLOŽENY SVISLÉ PÁSY akust. izolace TL. 8 MM PŘESAHUJÍCÍ O 20 MM VRCHNÍ HRANU potěru. OBDOBNÝM ZPŮSOBEM JE TŘEBA OBALIT I PŘÍPADNÉ PROSTUPUJÍCÍ ROZVODY MÉDIÍ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TLOUŠŤKA VRSTVY potěru NESMÍ KLESNOUT POD předepsanou tl.. BUDOU DODRŽENY VEŠKERÉ TECHNOLOGICKÉ PŘEDPISY VÝROBCE VČETNĚ DODRŽENÍ TEPLOTNÍCH PODMÍNEK PROVÁDĚNÍ, V LETNÍM OBDOBÍ ZABRÁNĚNÍ VĚTRÁNÍ, ZAMEZENÍ OSLUNĚNÍ PODLAHY OKENNÍMI OTVORY, DODRŽENÍ DETAILŮ NAVÁZÁNÍ NA ZDIVO, PROSTUPY INSTALACÍ APOD. V soc. zázemí BUDE POTĚR CHRÁNĚN VHODNÝM HYDROIZOLAČNÍM SYSTÉMEM (STĚRKOU) VČ. ŘEŠENÍ PŘECHODU V ROzích POMOCÍ PRUŽNÉHO PÁSKU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dilatace: před prováděním potěrů budou osazeny pvc dilatační profily v místech dilatací. dělení na dilatační celky bude provedeno dle zásad provádění  cementových litých potěrů. Před litím bude provedena kontrola a odsOuhlasení ad a tdi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po 2 týdnech bude provedeno přebroušení nerovností a kontrola rovinnosti. maximální odchylka nerovnosti bude odpovídat požadavkům podlahové krytiny – tj. tAk, aby při následné pokládce pvc/VINYL krytiny byla minimalizována potřeba dorovnávání další samonivelační stěrkou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dilatační spáry nutno zachovat průběžné v celé konstrukci podlahy včetně dlažeb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použité podlahoviny a ostatní materiály musí svou jakostí odpovídat příslušným požadavkům na účel užívání prostor, EN a ČSN a technologickým předpisům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PVC / VINYL podlahy budou provedeny na podklad o požadované vlhkosti, t.j. max 0,5%, položení provést na dilatovaném podkladě, který bude zcela suchý, aby nedošlo k deformaci. Před položením je nutno provést změření vlhkosti podkladu se zápisem naměřených hodnot do stavebního deníku.</w:t>
      </w:r>
    </w:p>
    <w:p>
      <w:pPr>
        <w:pStyle w:val="Normal"/>
        <w:rPr>
          <w:caps/>
        </w:rPr>
      </w:pPr>
      <w:r>
        <w:rPr>
          <w:caps/>
        </w:rPr>
        <w:t>PVC/VINYL PODLAHY BUDOU LEMOVÁNY PVC LIŠTOU V. 70 MM S NALEPENOU PVC/VINYL KRYTINOU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na schodišti budE použito PVC/ VINYL včetně ochranných systémových schodišťových hran, 1. a poslední stupeň schod. ramene bude barevně odlišen dle bezpeč. předpisů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TYP keramickÉ dlažbY A obkladu bude specifikováN v RÁMCI AD a odsouhlasen investorem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Keramické dlažby budou pokládány do lepícího tmelu, ve vlhkých prostorách   je navrženo lepení dlažby na podkladní hydroizolační stěrku na bázi cementu po předchozí penetraci.</w:t>
      </w:r>
    </w:p>
    <w:p>
      <w:pPr>
        <w:pStyle w:val="Normal"/>
        <w:rPr>
          <w:caps/>
        </w:rPr>
      </w:pPr>
      <w:r>
        <w:rPr>
          <w:caps/>
        </w:rPr>
        <w:t>hydroizolace bude vytažena 150 mm na sokly stěn, za umyvadly pod obkladem do v=1,8 m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dlažby budou dodány se sokly, vnější i vnitřní rohy budou opatřeny NEREZOVOU LEPENOU lištou v hraně obkladu vč. ukončení soklu a obkladu na stěně.</w:t>
      </w:r>
    </w:p>
    <w:p>
      <w:pPr>
        <w:pStyle w:val="Normal"/>
        <w:rPr>
          <w:caps/>
        </w:rPr>
      </w:pPr>
      <w:r>
        <w:rPr>
          <w:caps/>
        </w:rPr>
        <w:t>dlažby budou navazovat jednotlivými spárami na obklady.</w:t>
      </w:r>
    </w:p>
    <w:p>
      <w:pPr>
        <w:pStyle w:val="Normal"/>
        <w:rPr>
          <w:caps/>
        </w:rPr>
      </w:pPr>
      <w:r>
        <w:rPr>
          <w:caps/>
        </w:rPr>
        <w:t>protiskluzné dlažby budou dle din 51130 ve skupině r11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ker. obklad v soc. zázemí bude proveden dle hygienických předpisů do v. ZÁRUBNÍ MINIM. VŠAK 2000mm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na spárování K.D. a K.O. použít flexibilní vodovzdornou spárovací hmotu</w:t>
      </w:r>
    </w:p>
    <w:p>
      <w:pPr>
        <w:pStyle w:val="Normal"/>
        <w:rPr>
          <w:caps/>
        </w:rPr>
      </w:pPr>
      <w:r>
        <w:rPr>
          <w:caps/>
        </w:rPr>
        <w:t>veškeré speciální hydroizolační práce budou prováděny dle technologických postupů daného výrobce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akustická izolace v podlahách je provedena z podlahových desek z MV dle normou požadovaného akustického útlumu. Tato izolace bude také vytažena po obvodě podél stěn a příček a ukončena soklem příslušné podlahové krytiny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Veškeré přechody mezi různými nášlapnými vrstvami podlah budou řešeny pomocí systémových nerez podlahových / dilatačních lišt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střecha - Všeobecné  zásady :</w:t>
      </w:r>
    </w:p>
    <w:p>
      <w:pPr>
        <w:pStyle w:val="Normal"/>
        <w:rPr>
          <w:caps/>
        </w:rPr>
      </w:pPr>
      <w:r>
        <w:rPr>
          <w:caps/>
        </w:rPr>
        <w:t>hydroizolace bude provedena dle norem a předpisů a technologických pravidel výrobce pvc krytiny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při provádění střech je nutno dodržet ČSN 73  1901-   Navrhování střech</w:t>
      </w:r>
    </w:p>
    <w:p>
      <w:pPr>
        <w:pStyle w:val="Normal"/>
        <w:rPr>
          <w:caps/>
        </w:rPr>
      </w:pPr>
      <w:r>
        <w:rPr>
          <w:caps/>
        </w:rPr>
        <w:t>střecha nadstavby je tvořena jednoplášťovou zateplenou lehkou střešní konstrukcí s pvc krytinou tl. 2 mm. Ta je kotvena přes podkladní tepelnou izolaci a samolepící asfaltový paroetěsný pás na samonosný TR plech, nesený ocelovým skeletem. NUTNO DODRŽET VÝROBCEM PŘEDEPSANOU VZÁJEMNOU VZDÁLENOST kotev pvc krytiny A způsob KOTVENÍ.</w:t>
      </w:r>
    </w:p>
    <w:p>
      <w:pPr>
        <w:pStyle w:val="Normal"/>
        <w:rPr>
          <w:caps/>
        </w:rPr>
      </w:pPr>
      <w:r>
        <w:rPr>
          <w:caps/>
        </w:rPr>
        <w:t>na střeše budou použity střešní vpusti s pvc přírubou s el. vyhříváním, dále systémové průchodky instalací s mažetami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u pisoár. stání je osazena podlahová vpusť s přírubou pro napojení vyspádované stěrkové hi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součástí dodávky pvc krytiny budou systémová příslušenství ( kotvící prvky, vtoky, tvarovky pro koutY a rohy, průchodky pro prostupy vč. hromosvodu, lemování obvodu atiky střechy poplastovaným plechem APOD. ).</w:t>
      </w:r>
    </w:p>
    <w:p>
      <w:pPr>
        <w:pStyle w:val="Normal"/>
        <w:rPr>
          <w:caps/>
        </w:rPr>
      </w:pPr>
      <w:r>
        <w:rPr>
          <w:caps/>
        </w:rPr>
        <w:t>VRSTVY STŘEŠNÍHO PLÁŠTĚ BUDOU mechanicky UKOTVENY S OHLEDEM NA SÍLU SÁNÍ VĚTRU viz statika.</w:t>
      </w:r>
    </w:p>
    <w:p>
      <w:pPr>
        <w:pStyle w:val="Normal"/>
        <w:rPr>
          <w:caps/>
        </w:rPr>
      </w:pPr>
      <w:r>
        <w:rPr>
          <w:caps/>
        </w:rPr>
        <w:t>HYDROIZOLAČNÍ VRSTVA BUDE VYTAŽENA I NA ATIKY NA polastované OPLECHOVÁNÍ, KDE BUDE UKONČENA NAVAŘENÍM. ukončení střešní krytiny spodní střechy nad 4.np u obvodového zdiva nástavby BUDE HYDROIZOLACE VYTAŽENA na sokl a ukončena na poplastovaném plechu, lemujícím střechu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tepelná a parotěsná izolace</w:t>
      </w:r>
    </w:p>
    <w:p>
      <w:pPr>
        <w:pStyle w:val="Normal"/>
        <w:rPr>
          <w:caps/>
        </w:rPr>
      </w:pPr>
      <w:r>
        <w:rPr>
          <w:caps/>
        </w:rPr>
        <w:t>tepelná izolace střechy nadstavby je provedena ve 2 překrytých vrstvách deskami EPS 100 s 2% spádováním. t.i. bude položena na separační pe fólii a parotěsný asfalt. pás bude bodově nataven na horní vlnu tr plechu a po obvodě vytažen na atiku, kde bude napojen přes spojovací můstek na parotěs. samolepící asfaltový parotěsný pás střechy a parotěsnou fólii svislých obvodových stěn nutno pěčlivě utěsnit ve všech prostupech, stycích a detailech. Spoje parotěsné fólie budou řádně přelepeny spec. páskou včetně PAROTĚSNÉho napojování NA OKRAJI K   O.K..</w:t>
      </w:r>
    </w:p>
    <w:p>
      <w:pPr>
        <w:pStyle w:val="Normal"/>
        <w:rPr>
          <w:caps/>
        </w:rPr>
      </w:pPr>
      <w:r>
        <w:rPr>
          <w:caps/>
        </w:rPr>
        <w:t xml:space="preserve">Při pokládání dodržet montážní a technologické pokyny dodavatele folie.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tepelná izolace KZS fasády je kompletně provedena deskami z MV, mechan, kotvenými k podkladu.</w:t>
      </w:r>
    </w:p>
    <w:p>
      <w:pPr>
        <w:pStyle w:val="Normal"/>
        <w:rPr>
          <w:caps/>
        </w:rPr>
      </w:pPr>
      <w:r>
        <w:rPr>
          <w:caps/>
        </w:rPr>
        <w:t>Zateplení je opatřeno STĚRKou s VÝTUŽNOU mřížkou A FINÁLNÍ PROBARVENOU OMÍTKou.</w:t>
      </w:r>
    </w:p>
    <w:p>
      <w:pPr>
        <w:pStyle w:val="Normal"/>
        <w:rPr>
          <w:caps/>
        </w:rPr>
      </w:pPr>
      <w:r>
        <w:rPr>
          <w:caps/>
        </w:rPr>
        <w:t>veškeré napojení a přechody mezi dvěma materiály budou opatřeny 2x výztužnou mřížkou v podkladní stěrce A BUDOU POUŽITY V KOUTECH, ROZÍCH DILATAČNÍCH ÚSECÍCH SPECIELNÍ (POD)OMÍTKOVÉ LIŠTY (LIKOV S.R.O.). VIZ DETAILY. dodávka KZS bude včetně všech plastových systémových lišt (apu lišty, okapnice, koutové a parapetní, dilatační profily)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tepelné mosty na fasádě v místech kotvení např. žebříku budou ošetřeny použitím systémových nerezových prvku s vloženou tep. izolací pro přerušení tepelného mostu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  <w:t>VEŠKERÉ PROSTUPY POŽÁRNĚ DĚLÍCÍMI KONSTRUKCEMI a veškerá napojení sdk podhledů a sdk příček s předepsaou pož. odolností BUDOU ŘÁDNĚ UTĚSNĚNY JEDNAK PRŮCHODKAMI JEDNAK POŽÁRNÉ ODOLNOU MALTOU NAPŘ. PROMAT resp dle typizovaných detailů konkrétních výrobců použitých materiálů a konstrukčních systémů.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sdk konstrukce a o.k.</w:t>
      </w:r>
    </w:p>
    <w:p>
      <w:pPr>
        <w:pStyle w:val="Normal"/>
        <w:rPr/>
      </w:pPr>
      <w:r>
        <w:rPr>
          <w:caps/>
        </w:rPr>
        <w:t xml:space="preserve">VEŠKERÉ MONTOVANÉ LEHKÉ PŘÍČKY BUDOU MONTOVÁNY PŘÍMO AŽ NA stávající STROPNÍ DESKU a nahoře kotveny do o.k. nebo tr. plechu střechy. Obvodové sdk předstěny budou staticky nezávislé na obvodových konstrukcích z dřev. systémivých panelů. </w:t>
      </w:r>
    </w:p>
    <w:p>
      <w:pPr>
        <w:pStyle w:val="Normal"/>
        <w:rPr>
          <w:caps/>
        </w:rPr>
      </w:pPr>
      <w:r>
        <w:rPr>
          <w:caps/>
        </w:rPr>
        <w:t>střešní plášť celé nadstavby je ze strany interiéru chráněn sdk podhledem na dvojitém roštu s předepsanou pož. odolností.</w:t>
      </w:r>
    </w:p>
    <w:p>
      <w:pPr>
        <w:pStyle w:val="Normal"/>
        <w:rPr>
          <w:caps/>
        </w:rPr>
      </w:pPr>
      <w:r>
        <w:rPr>
          <w:caps/>
        </w:rPr>
        <w:t>sdk příčky budou 2xopláštěny s vloženou akustickou izolací z mw dle normou požadované hodnoty akustické neprůzvučnosti rw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u příček a stěn a u sdk podhledu s předepsanou požární odolností bude provedeno požární utěsnění dle typizovaného detailu výrobce sdk systému.</w:t>
      </w:r>
    </w:p>
    <w:p>
      <w:pPr>
        <w:pStyle w:val="Normal"/>
        <w:rPr/>
      </w:pPr>
      <w:r>
        <w:rPr>
          <w:caps/>
        </w:rPr>
        <w:t>veškeré ocelové prvky budou žárově zinkovány v tl. min. 80 µm, viz statika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dřevěné konstrukce</w:t>
      </w:r>
    </w:p>
    <w:p>
      <w:pPr>
        <w:pStyle w:val="Normal"/>
        <w:rPr>
          <w:caps/>
        </w:rPr>
      </w:pPr>
      <w:r>
        <w:rPr>
          <w:caps/>
        </w:rPr>
        <w:t>Dřevěné konstrukce zabudované do konstrukcí budou mít maximální vlhkost 15%. budou impregnovány proti plísním, houbám a dřevokaznému hmyzu. Impregnační prostředek musí mít hygienickou certifikaci pro uzavřené prostředí s trvalým pobytem osob. před impregnací musí být povrch dřeva očištěn a zbaven kůry a lýka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obvodový plášť je z převážné části tvořen certifikovanými systémovými šroubovanými 3-vrstvými panely tl. 81 mm. panely jsou opatřeny vloženou parotěsnou fólií, která bude po montáži po obvodě přelepena systémovými parotěsnými samolepícími páskami.</w:t>
      </w:r>
    </w:p>
    <w:p>
      <w:pPr>
        <w:pStyle w:val="Normal"/>
        <w:rPr>
          <w:caps/>
        </w:rPr>
      </w:pPr>
      <w:r>
        <w:rPr>
          <w:caps/>
        </w:rPr>
        <w:t>součástí dodávky těchto dřevěných šroubovaných obvodových panelů bude systémové příslušenství (kotvící prvky, lemovácí pasky pro parotěs po obvodu pláště a dále kladečský plán všech fasád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ab/>
        <w:tab/>
        <w:tab/>
        <w:tab/>
        <w:tab/>
        <w:tab/>
        <w:tab/>
        <w:t>Vypracoval: ing. Petr Řezníček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V Brně, 12/2018</w:t>
      </w:r>
    </w:p>
    <w:p>
      <w:pPr>
        <w:pStyle w:val="Normal"/>
        <w:rPr>
          <w:caps/>
        </w:rPr>
      </w:pPr>
      <w:r>
        <w:rPr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130</wp:posOffset>
              </wp:positionV>
              <wp:extent cx="575373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.9pt" to="451.65pt,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color w:val="808080"/>
      </w:rPr>
      <w:t>OBECNÉ ZÁSADY PROVÁDĚNÍ</w:t>
      <w:tab/>
      <w:tab/>
      <w:tab/>
      <w:tab/>
      <w:tab/>
      <w:tab/>
      <w:tab/>
      <w:tab/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4</w:t>
    </w:r>
    <w:r>
      <w:rPr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4roveChar">
    <w:name w:val="4. úroveň Char"/>
    <w:qFormat/>
    <w:rPr>
      <w:rFonts w:ascii="Arial" w:hAnsi="Arial" w:cs="Arial"/>
      <w:b/>
      <w:lang w:val="cs-CZ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1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/>
      <w:spacing w:lineRule="auto" w:line="480" w:before="0" w:after="120"/>
    </w:pPr>
    <w:rPr>
      <w:szCs w:val="24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Nadpis">
    <w:name w:val="Nadpis"/>
    <w:basedOn w:val="Normal"/>
    <w:next w:val="Normal"/>
    <w:qFormat/>
    <w:pPr>
      <w:spacing w:before="360" w:after="180"/>
      <w:jc w:val="center"/>
    </w:pPr>
    <w:rPr>
      <w:sz w:val="40"/>
    </w:rPr>
  </w:style>
  <w:style w:type="paragraph" w:styleId="Stnovannadpis">
    <w:name w:val="Stínovaný nadpis"/>
    <w:basedOn w:val="Nadpis"/>
    <w:next w:val="Normal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lineRule="auto" w:line="240"/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3"/>
      </w:numPr>
      <w:spacing w:lineRule="auto" w:line="240"/>
      <w:ind w:left="480" w:hanging="480"/>
    </w:pPr>
    <w:rPr/>
  </w:style>
  <w:style w:type="paragraph" w:styleId="4rove">
    <w:name w:val="4. úroveň"/>
    <w:basedOn w:val="Normal"/>
    <w:next w:val="Normal"/>
    <w:qFormat/>
    <w:pPr/>
    <w:rPr>
      <w:b/>
    </w:rPr>
  </w:style>
  <w:style w:type="paragraph" w:styleId="2rove">
    <w:name w:val="2. úroveň"/>
    <w:basedOn w:val="Normal"/>
    <w:next w:val="Normal"/>
    <w:qFormat/>
    <w:pPr/>
    <w:rPr>
      <w:b/>
      <w:sz w:val="24"/>
      <w:u w:val="single"/>
    </w:rPr>
  </w:style>
  <w:style w:type="paragraph" w:styleId="1rove">
    <w:name w:val="1. úroveň"/>
    <w:basedOn w:val="Normal"/>
    <w:next w:val="Normal"/>
    <w:qFormat/>
    <w:pPr/>
    <w:rPr>
      <w:b/>
      <w:sz w:val="28"/>
      <w:u w:val="single"/>
    </w:rPr>
  </w:style>
  <w:style w:type="paragraph" w:styleId="3rove">
    <w:name w:val="3. úroveň"/>
    <w:basedOn w:val="Normal"/>
    <w:next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</w:pPr>
    <w:rPr>
      <w:b/>
      <w:color w:val="00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">
    <w:name w:val="BodyText"/>
    <w:basedOn w:val="Normal"/>
    <w:qFormat/>
    <w:pPr>
      <w:widowControl/>
      <w:spacing w:lineRule="atLeast" w:line="320" w:before="120" w:after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ý text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07:00Z</dcterms:created>
  <dc:creator>Ing. Petr Řezníček</dc:creator>
  <dc:description/>
  <cp:keywords/>
  <dc:language>en-US</dc:language>
  <cp:lastModifiedBy>Petr</cp:lastModifiedBy>
  <cp:lastPrinted>2008-12-17T23:54:00Z</cp:lastPrinted>
  <dcterms:modified xsi:type="dcterms:W3CDTF">2018-12-18T14:25:00Z</dcterms:modified>
  <cp:revision>28</cp:revision>
  <dc:subject/>
  <dc:title>Technická zpráva</dc:title>
</cp:coreProperties>
</file>